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5  – Tajemník MěÚ - 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- oddělení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autoSpaceDE w:val="false"/>
        <w:rPr/>
      </w:pPr>
      <w:r>
        <w:rPr/>
        <w:t>Stanovení odměn členům komisí za rok 2015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Navržení výše odměn neuvolněným členům Z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7.1.2016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  </w:t>
      </w:r>
      <w:r>
        <w:rPr/>
        <w:t>Břetislav Kristek</w:t>
      </w:r>
      <w:r>
        <w:rPr>
          <w:b/>
          <w:bCs/>
        </w:rPr>
        <w:t xml:space="preserve"> </w:t>
      </w:r>
      <w:r>
        <w:rPr/>
        <w:t>, oddělení personalistiky a mezd</w:t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Vladimír Stroner, tajemník MěÚ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ovení odměn členům komisí za rok 2015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na usnese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Heading3"/>
        <w:rPr/>
      </w:pPr>
      <w:r>
        <w:rPr/>
        <w:t>I. Schvaluje</w:t>
      </w:r>
    </w:p>
    <w:p>
      <w:pPr>
        <w:pStyle w:val="TextBodyIndent"/>
        <w:rPr/>
      </w:pPr>
      <w:r>
        <w:rPr/>
        <w:t xml:space="preserve">      </w:t>
      </w:r>
      <w:r>
        <w:rPr/>
        <w:t>stanovit dle zákona  č.128/2000 Sb.,  § 84 odst. 4     pro členy komisí, kteří nejsou členy zastupitelstva města odměnu ve výši 250.- Kč za účast na jednání  komise v roce 2015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Navržení výše odměn neuvolněným členům ZM</w:t>
      </w:r>
    </w:p>
    <w:p>
      <w:pPr>
        <w:pStyle w:val="Heading3"/>
        <w:rPr/>
      </w:pPr>
      <w:r>
        <w:rPr/>
        <w:t>I. Navrhuje ZM</w:t>
      </w:r>
    </w:p>
    <w:p>
      <w:pPr>
        <w:pStyle w:val="TextBody"/>
        <w:rPr/>
      </w:pPr>
      <w:r>
        <w:rPr/>
        <w:t>schválit odměnu neuvolněným členům ZM podle § 84 odst. 2 písm. n, § 72 a 77 odst. 2 zákona č. 128/2000 Sb. o obcích, (obecní zřízení) v platném znění a v souladu s nařízením vlády č. 352/2015 ze dne 14.12.2015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 platností od 2.3.2016</w:t>
      </w:r>
    </w:p>
    <w:p>
      <w:pPr>
        <w:pStyle w:val="TextBody"/>
        <w:rPr/>
      </w:pPr>
      <w:r>
        <w:rPr/>
        <w:t xml:space="preserve">členům ZM                                                           ve výši    928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 ve výši 2 719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 ve výši 2 506,- Kč/měsíc            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členům výborů ZM a komisí RM                         ve výši 2 143,- Kč/měsíc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Doporučuje ZM</w:t>
      </w:r>
    </w:p>
    <w:p>
      <w:pPr>
        <w:pStyle w:val="TextBody"/>
        <w:rPr/>
      </w:pPr>
      <w:r>
        <w:rPr/>
        <w:t>schválit neuvolněným členům RM a ZM a neuvolněným členům RM a ZM, kteří vykonávají funkce předsedů ZM, komisí RM a členů výborů ZM a  komisí RM měsíční odměnu podle funkce, za kterou lze poskytnout nejvyšší odměnu, s platností od 2.3.2016. V případě, že zastávají takových funkcí více, poskytne se jim pouze jedna odměna, a to ta nejvyšší.</w:t>
      </w:r>
    </w:p>
    <w:p>
      <w:pPr>
        <w:pStyle w:val="TextBody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6:00Z</dcterms:created>
  <dc:creator>Stropnicka</dc:creator>
  <dc:description/>
  <dc:language>en-US</dc:language>
  <cp:lastModifiedBy>Havrdova</cp:lastModifiedBy>
  <cp:lastPrinted>2016-01-18T14:40:00Z</cp:lastPrinted>
  <dcterms:modified xsi:type="dcterms:W3CDTF">2016-01-21T08:19:00Z</dcterms:modified>
  <cp:revision>5</cp:revision>
  <dc:subject/>
  <dc:title>Městský úřad Strakonice</dc:title>
</cp:coreProperties>
</file>